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1842"/>
        <w:gridCol w:w="5103"/>
        <w:gridCol w:w="593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sz w:val="22"/>
                <w:szCs w:val="22"/>
              </w:rPr>
              <w:t>raport za III kwartał 2019 r. z postępu rzeczowo-finansowego projektu informatycznego  pn. „Nowa jakoś udostępniania dóbr kultury na Uniwersytecie Warszawskim – stworzenie centrum digitalizacji zbiorów bibliotecznych i muzealnych”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ęp rzeczowy- Kamienie mil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amieni milowych „Zadanie 3 - Wytworzenie oprogramowania do digitalizacji” oraz „Konfiguracja i uruchomienie systemu digitalizacji” przedstawiono 07.2019 r. jako rzeczywisty termin osiągnięcia. Jednocześnie w kolumnie „status realizacji kamienia” wskazano, iż oba kamienie są „w trakcie realizacji”. Informacje przedstawione w „kolumnie rzeczywisty termin osiągnięcia” oraz  „status realizacji kamienia milowego” powinny być spójne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zę o korektę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35:00Z</dcterms:created>
  <dc:creator>BAF</dc:creator>
  <dc:description/>
  <cp:keywords/>
  <dc:language>en-US</dc:language>
  <cp:lastModifiedBy>Buraczyński Łukasz</cp:lastModifiedBy>
  <dcterms:modified xsi:type="dcterms:W3CDTF">2019-11-19T08:54:00Z</dcterms:modified>
  <cp:revision>4</cp:revision>
  <dc:subject/>
  <dc:title/>
</cp:coreProperties>
</file>